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64"/>
        <w:jc w:val="right"/>
        <w:rPr>
          <w:rFonts w:ascii="Times New Roman" w:hAnsi="Times New Roman" w:eastAsia="DejaVu Sans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64"/>
        <w:jc w:val="right"/>
        <w:rPr>
          <w:rFonts w:ascii="Times New Roman" w:hAnsi="Times New Roman" w:eastAsia="DejaVu Sans" w:cs="Times New Roman"/>
          <w:kern w:val="2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jc w:val="right"/>
        <w:rPr>
          <w:rFonts w:ascii="Times New Roman" w:hAnsi="Times New Roman" w:eastAsia="DejaVu Sans" w:cs="Times New Roman"/>
          <w:kern w:val="2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jc w:val="right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</w:t>
      </w:r>
      <w:r>
        <w:rPr>
          <w:rFonts w:eastAsia="DejaVu Sans" w:cs="Times New Roman" w:ascii="Times New Roman" w:hAnsi="Times New Roman"/>
          <w:kern w:val="2"/>
          <w:lang w:eastAsia="zh-CN" w:bidi="hi-IN"/>
        </w:rPr>
        <w:t xml:space="preserve">Sośnie dnia, </w:t>
      </w:r>
      <w:r>
        <w:rPr>
          <w:rFonts w:eastAsia="DejaVu Sans" w:cs="Times New Roman" w:ascii="Times New Roman" w:hAnsi="Times New Roman"/>
          <w:kern w:val="2"/>
          <w:vertAlign w:val="subscript"/>
          <w:lang w:eastAsia="zh-CN" w:bidi="hi-I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eastAsia="DejaVu Sans" w:cs="Times New Roman"/>
          <w:kern w:val="2"/>
          <w:sz w:val="24"/>
          <w:szCs w:val="24"/>
          <w:vertAlign w:val="subscript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eastAsia="DejaVu Sans" w:cs="Times New Roman"/>
          <w:i/>
          <w:i/>
          <w:kern w:val="2"/>
          <w:sz w:val="18"/>
          <w:szCs w:val="18"/>
          <w:vertAlign w:val="subscript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  <w:t>………………………………………………</w:t>
      </w: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  <w:t>..………</w:t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cs="Times New Roman"/>
          <w:i/>
          <w:i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vertAlign w:val="superscript"/>
          <w:lang w:eastAsia="zh-CN" w:bidi="hi-IN"/>
        </w:rPr>
        <w:t xml:space="preserve">               </w:t>
      </w:r>
      <w:r>
        <w:rPr>
          <w:rFonts w:eastAsia="DejaVu Sans" w:cs="Times New Roman" w:ascii="Times New Roman" w:hAnsi="Times New Roman"/>
          <w:i/>
          <w:kern w:val="2"/>
          <w:sz w:val="24"/>
          <w:szCs w:val="24"/>
          <w:vertAlign w:val="superscript"/>
          <w:lang w:eastAsia="zh-CN" w:bidi="hi-IN"/>
        </w:rPr>
        <w:t>(imię i nazwisko rodzica kandydata )</w:t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eastAsia="DejaVu Sans" w:cs="Times New Roman"/>
          <w:i/>
          <w:i/>
          <w:kern w:val="2"/>
          <w:sz w:val="4"/>
          <w:szCs w:val="4"/>
          <w:vertAlign w:val="subscript"/>
          <w:lang w:eastAsia="zh-CN" w:bidi="hi-IN"/>
        </w:rPr>
      </w:pPr>
      <w:r>
        <w:rPr>
          <w:rFonts w:eastAsia="DejaVu Sans" w:cs="Times New Roman" w:ascii="Times New Roman" w:hAnsi="Times New Roman"/>
          <w:i/>
          <w:kern w:val="2"/>
          <w:sz w:val="4"/>
          <w:szCs w:val="4"/>
          <w:vertAlign w:val="sub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eastAsia="DejaVu Sans" w:cs="Times New Roman"/>
          <w:kern w:val="2"/>
          <w:sz w:val="24"/>
          <w:szCs w:val="24"/>
          <w:vertAlign w:val="subscript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  <w:t>………………………………………………</w:t>
      </w: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  <w:t>.………</w:t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eastAsia="DejaVu Sans" w:cs="Times New Roman"/>
          <w:kern w:val="2"/>
          <w:sz w:val="16"/>
          <w:szCs w:val="16"/>
          <w:vertAlign w:val="subscript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16"/>
          <w:szCs w:val="16"/>
          <w:vertAlign w:val="sub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rPr>
          <w:rFonts w:ascii="Times New Roman" w:hAnsi="Times New Roman" w:eastAsia="DejaVu Sans" w:cs="Times New Roman"/>
          <w:kern w:val="2"/>
          <w:sz w:val="24"/>
          <w:szCs w:val="24"/>
          <w:vertAlign w:val="subscript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  <w:t>…………………………………………</w:t>
      </w:r>
      <w:r>
        <w:rPr>
          <w:rFonts w:eastAsia="DejaVu Sans" w:cs="Times New Roman" w:ascii="Times New Roman" w:hAnsi="Times New Roman"/>
          <w:kern w:val="2"/>
          <w:sz w:val="24"/>
          <w:szCs w:val="24"/>
          <w:vertAlign w:val="subscript"/>
          <w:lang w:eastAsia="zh-CN" w:bidi="hi-IN"/>
        </w:rPr>
        <w:t>.………………</w:t>
      </w:r>
    </w:p>
    <w:p>
      <w:pPr>
        <w:pStyle w:val="Normal"/>
        <w:widowControl w:val="false"/>
        <w:suppressAutoHyphens w:val="true"/>
        <w:spacing w:lineRule="auto" w:line="264"/>
        <w:ind w:left="708" w:hanging="0"/>
        <w:rPr>
          <w:rFonts w:ascii="Times New Roman" w:hAnsi="Times New Roman" w:eastAsia="DejaVu Sans" w:cs="Times New Roman"/>
          <w:i/>
          <w:i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vertAlign w:val="superscript"/>
          <w:lang w:eastAsia="zh-CN" w:bidi="hi-IN"/>
        </w:rPr>
        <w:t xml:space="preserve"> </w:t>
      </w:r>
      <w:r>
        <w:rPr>
          <w:rFonts w:eastAsia="DejaVu Sans" w:cs="Times New Roman" w:ascii="Times New Roman" w:hAnsi="Times New Roman"/>
          <w:i/>
          <w:kern w:val="2"/>
          <w:sz w:val="24"/>
          <w:szCs w:val="24"/>
          <w:vertAlign w:val="superscript"/>
          <w:lang w:eastAsia="zh-CN" w:bidi="hi-IN"/>
        </w:rPr>
        <w:t>(adres do korespondencji)</w:t>
      </w:r>
    </w:p>
    <w:p>
      <w:pPr>
        <w:pStyle w:val="Normal"/>
        <w:widowControl w:val="false"/>
        <w:suppressAutoHyphens w:val="true"/>
        <w:spacing w:lineRule="auto" w:line="264"/>
        <w:ind w:left="708" w:hanging="0"/>
        <w:rPr>
          <w:rFonts w:ascii="Times New Roman" w:hAnsi="Times New Roman" w:eastAsia="DejaVu Sans" w:cs="Times New Roman"/>
          <w:i/>
          <w:i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DejaVu Sans" w:cs="Times New Roman" w:ascii="Times New Roman" w:hAnsi="Times New Roman"/>
          <w:i/>
          <w:kern w:val="2"/>
          <w:sz w:val="24"/>
          <w:szCs w:val="24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ind w:left="708" w:hanging="0"/>
        <w:rPr>
          <w:rFonts w:ascii="Times New Roman" w:hAnsi="Times New Roman" w:eastAsia="DejaVu Sans" w:cs="Times New Roman"/>
          <w:i/>
          <w:i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DejaVu Sans" w:cs="Times New Roman" w:ascii="Times New Roman" w:hAnsi="Times New Roman"/>
          <w:i/>
          <w:kern w:val="2"/>
          <w:sz w:val="24"/>
          <w:szCs w:val="24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 xml:space="preserve">                                  </w:t>
      </w: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 xml:space="preserve">Wniosek o przyjęcie dziecka 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rPr>
          <w:rFonts w:ascii="Times New Roman" w:hAnsi="Times New Roman" w:eastAsia="DejaVu Sans" w:cs="Times New Roman"/>
          <w:b/>
          <w:b/>
          <w:bCs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sz w:val="24"/>
          <w:szCs w:val="24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vertAlign w:val="superscript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do Oddziału Przedszkolnego  w Bogdaju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na rok szkolny 2025/202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I </w:t>
      </w:r>
      <w:r>
        <w:rPr/>
        <w:t>1. PODSTAWOWE DANE DZIECK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261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zwisko i imię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ata urodzenia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e urodzenia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Nr PESEL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   _   _   _   _   _   _   _   _   _   _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res zamieszkania dzieck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od pocztow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owość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lic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domu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lokalu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res zameldowania dziecka ( wypełnić jeśli jest inny niż adres zamieszkan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od pocztow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owość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lic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domu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lokalu: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DANE RODZICÓW/ OPIEKUNÓW PRAWNYCH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261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ane osobowe matki/opiekunki prawnej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zwisko i imię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res zamieszkania matki/opiekunki prawnej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od pocztow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owość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lic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domu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lokalu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e pracy i dane kontaktowe matki/opiekunki prawnej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e prac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elefon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res e-mail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ane osobowe ojca/opiekuna prawneg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zwisko i imię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res zamieszkania ojca/ opiekuna prawneg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od pocztow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owość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lic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domu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r lokalu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e pracy i dane kontaktowe ojca/ opiekuna prawneg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ejsce prac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elefon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res e-mail: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Times New Roman"/>
          <w:kern w:val="2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II. INFORMACJA O SPEŁNIANIU KRYTERIÓW REKRUTACJI </w:t>
      </w:r>
      <w:r>
        <w:rPr>
          <w:rFonts w:eastAsia="Arial Unicode MS" w:cs="Times New Roman" w:ascii="Times New Roman" w:hAnsi="Times New Roman"/>
          <w:kern w:val="2"/>
          <w:lang w:eastAsia="hi-IN" w:bidi="hi-IN"/>
        </w:rPr>
        <w:t xml:space="preserve"> wg  art. 131 ust. 1 i 2 ustawy z  dnia 14 grudnia 2016 r. Prawo oświatowe(</w:t>
      </w:r>
      <w:r>
        <w:rPr>
          <w:shd w:fill="FFFFFF" w:val="clear"/>
        </w:rPr>
        <w:t>(t.j. Dz.U. z 2024 r. poz. 737 ze zm.</w:t>
      </w:r>
      <w:r>
        <w:rPr>
          <w:rFonts w:eastAsia="Arial Unicode MS" w:cs="Times New Roman" w:ascii="Times New Roman" w:hAnsi="Times New Roman"/>
          <w:kern w:val="2"/>
          <w:lang w:eastAsia="hi-IN" w:bidi="hi-IN"/>
        </w:rPr>
        <w:t>)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kern w:val="2"/>
          <w:sz w:val="10"/>
          <w:szCs w:val="10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10"/>
          <w:szCs w:val="10"/>
          <w:lang w:eastAsia="pl-PL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DejaVu San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! 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żeli chcesz, by komisja rekrutacyjna wzięła pod uwagę spełnianie danego kryterium, w ostatniej kolumnie tego kryterium, napisz TAK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64"/>
        <w:jc w:val="both"/>
        <w:rPr>
          <w:rFonts w:ascii="Times New Roman" w:hAnsi="Times New Roman" w:eastAsia="Arial Unicode MS" w:cs="Times New Roman"/>
          <w:b/>
          <w:b/>
          <w:kern w:val="2"/>
          <w:sz w:val="4"/>
          <w:szCs w:val="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4"/>
          <w:szCs w:val="4"/>
          <w:lang w:eastAsia="hi-IN"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3"/>
                <w:szCs w:val="23"/>
                <w:lang w:eastAsia="hi-IN" w:bidi="hi-IN"/>
              </w:rPr>
              <w:t>Kryterium rekrutacyj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Czy kryterium zostaje zgłoszone do oceny?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Wielodzietność rodziny kandy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Niepełnosprawność kandy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Niepełnosprawność jednego z rodziców kandy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Niepełnosprawność obojga rodziców kandy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Niepełnosprawność rodzeństwa kandy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Samotne wychowywanie kandydata w rodzi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Objęcie kandydata pieczą zastępcz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64"/>
        <w:jc w:val="both"/>
        <w:rPr>
          <w:rFonts w:ascii="Times New Roman" w:hAnsi="Times New Roman" w:eastAsia="Arial Unicode MS" w:cs="Times New Roman"/>
          <w:kern w:val="2"/>
          <w:sz w:val="10"/>
          <w:szCs w:val="1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10"/>
          <w:szCs w:val="1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ab/>
        <w:tab/>
        <w:tab/>
        <w:tab/>
      </w: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Rodzic musi być świadomy, że Komisja Rekrutacyjna ma prawo poprosić o wgląd w dokumenty potwierdzające spełnianie tego kryterium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Potwierdzam prawdziwość powyższych danych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Jestem /jesteśmy świadomy(-i)odpowiedzialności karnej za złożenie fałszywego oświadczenia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..…...........................                        …….…………………………………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(podpis matki/ opiekuna prawnego)                            ( podpis ojca/opiekuna prawnego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shd w:fill="FFFFFF" w:val="clear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III. INFORMACJA O SPEŁNIANIU KRYTERIÓW REKRUTACYJNYCH OKREŚLONYCH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przez organ prowadzący </w:t>
      </w:r>
      <w:r>
        <w:rPr>
          <w:shd w:fill="FFFFFF" w:val="clear"/>
        </w:rPr>
        <w:t>na podstawie art. 18 ust. 2 pkt 15 i art. 40 ust. 1 ustawy z dnia 8 marca 1990 r. o samorządzie gminnym (t.j. Dz.U. z 2024r. poz. 1465 ze zm.) oraz art. 131 ust. 4 i art. 133 ust. 2 i ust. 3 ustawy z dnia 14 grudnia 2016 r. Prawo oświatowe ( Dz.U. z 2024r. poz. 737 ze zm.) uchwala się, co następuje: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Times New Roman"/>
          <w:kern w:val="2"/>
          <w:shd w:fill="FFFFFF" w:val="clear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! </w:t>
      </w:r>
      <w:r>
        <w:rPr>
          <w:rFonts w:eastAsia="Arial Unicode MS" w:cs="Times New Roman" w:ascii="Times New Roman" w:hAnsi="Times New Roman"/>
          <w:kern w:val="2"/>
          <w:lang w:eastAsia="hi-IN" w:bidi="hi-IN"/>
        </w:rPr>
        <w:t xml:space="preserve">Jeżeli chcesz, by komisja rekrutacyjna wzięła pod uwagę spełnianie danego kryterium, w kolumnie tego kryterium, napisz TAK i przedstaw wymagane dokumenty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DejaVu San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ejaVu Sans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2410"/>
      </w:tblGrid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3"/>
                <w:szCs w:val="23"/>
                <w:lang w:eastAsia="hi-IN" w:bidi="hi-IN"/>
              </w:rPr>
              <w:t>Kryterium rekruta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Czy kryterium zostaje</w:t>
            </w:r>
          </w:p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zgłoszone do ocen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 xml:space="preserve">Wymagane dokumenty 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rPr>
                <w:rFonts w:ascii="Times New Roman" w:hAnsi="Times New Roman" w:eastAsia="Arial Unicode MS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lang w:eastAsia="hi-IN" w:bidi="hi-I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rPr>
                <w:rFonts w:ascii="Times New Roman" w:hAnsi="Times New Roman" w:eastAsia="Arial Unicode MS" w:cs="Times New Roman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shd w:fill="FFFFFF" w:val="clear"/>
              </w:rPr>
              <w:t xml:space="preserve">Rodzeństwo dziecka uczęszcza do zespołu, w skład którego wchodzi przedszkole do którego składany jest wniosek – </w:t>
            </w:r>
            <w:r>
              <w:rPr>
                <w:b/>
                <w:shd w:fill="FFFFFF" w:val="clear"/>
              </w:rPr>
              <w:t>5 pkt.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3"/>
                <w:szCs w:val="23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64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Oświadczenie rodzica/ prawnego opiekuna</w:t>
            </w:r>
          </w:p>
          <w:p>
            <w:pPr>
              <w:pStyle w:val="Normal"/>
              <w:widowControl w:val="false"/>
              <w:suppressAutoHyphens w:val="true"/>
              <w:spacing w:lineRule="auto" w:line="264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B0F0"/>
                <w:kern w:val="2"/>
                <w:lang w:eastAsia="hi-IN" w:bidi="hi-IN"/>
              </w:rPr>
              <w:t>(zał. nr 1 do wniosku)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 xml:space="preserve">Dziecko uczęszczało do Gminnego Żłobka w Sośniach – </w:t>
            </w:r>
            <w:r>
              <w:rPr>
                <w:b/>
                <w:shd w:fill="FFFFFF" w:val="clear"/>
              </w:rPr>
              <w:t>1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Zaświadczenie, że dziecko uczęszczało do Gminnego Żłobka w Sośniach.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( wydaje dyrektor żłobka)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 xml:space="preserve">Rodzice/opiekunowie prawni pracują, wykonują pracę na podstawie umowy cywilnoprawnej, uczą się w trybie dziennym, prowadzą gospodarstwo rolne lub działalność gospodarczą. Kryterium stosuje się również do pracującego rodzica/opiekuna prawnego samotnie wychowującego dziecko </w:t>
            </w:r>
            <w:r>
              <w:rPr>
                <w:b/>
                <w:shd w:fill="FFFFFF" w:val="clear"/>
              </w:rPr>
              <w:t>– 10 pk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Zaświadczenie z zakładu pracy o aktualnym zatrudnieniu lub uczelni, wydane nie wcześniej niż 1 miesiąc przed złożeniem wniosku. W przypadku osób prowadzących własną działalność aktualny wpis                              o działalności gospodarczej, zaświadczenie                           o prowadzeniu gospodarstwa rolnego. 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 xml:space="preserve">Jeden z rodziców/opiekunów prawnych pracuje, wykonuje pracę na podstawie umowy cywilnoprawnej, uczy się w trybie dziennym, prowadzi gospodarstwo rolne lub działalność gospodarczą - </w:t>
            </w:r>
            <w:r>
              <w:rPr>
                <w:b/>
                <w:shd w:fill="FFFFFF" w:val="clear"/>
              </w:rPr>
              <w:t>5 pk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w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Planowany czas pobytu dziecka w przedszkolu wynosi powyżej 5 godzin </w:t>
            </w:r>
            <w:r>
              <w:rPr>
                <w:b/>
                <w:shd w:fill="FFFFFF" w:val="clear"/>
              </w:rPr>
              <w:t>– 8 pk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Nie dotyc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Deklaracja rodzica/ opiekuna prawnego dziecka we wniosku               o przyjęcie                                  do publicznego przedszkola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. 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Rodzice/opiekunowie prawni mieszkają na terenie gminy Sośnie i rozliczają podatek dochodowy od osób fizycznych jako mieszkańcy gminy Sośnie. Kryterium stosuje się również wobec rodzica/opiekuna prawnego samotnie wychowującego dziecko – </w:t>
            </w:r>
            <w:r>
              <w:rPr>
                <w:b/>
                <w:shd w:fill="FFFFFF" w:val="clear"/>
              </w:rPr>
              <w:t>1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Kopia pierwszej strony zeznania podatkowego opatrzona prezentatą urzędu skarbowego, w którym zostało złożone zeznanie lub zaświadczenie z urzędu skarbowego potwierdzające fakt złożenia zeznania o wysokości osiągniętego dochodu lub urzędowe poświadczenie odbioru wydane przez elektroniczną skrzynkę podawczą systemu teleinformatycznego administracji podatkowej (UPO). 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UWAGA!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Zgodnie z zapisem § 2 ust. 3 Uchwały Nr XXXIX/302/2022 Rady Gminy Sośnie                        w przypadku uzyskania przez kandydata tej samej liczby punktów, w razie braku wolnych miejsc, o przyjęciu decyduje termin złożenia wniosku ( data, godzina)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Potwierdzam prawdziwość powyższych dany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Jestem /jesteśmy świadomy(-i) odpowiedzialności karnej za złożenie fałszywego oświadczenia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</w:t>
      </w:r>
      <w:r>
        <w:rPr>
          <w:rFonts w:eastAsia="Calibri" w:cs="Times New Roman" w:ascii="Times New Roman" w:hAnsi="Times New Roman"/>
          <w:sz w:val="24"/>
          <w:szCs w:val="24"/>
        </w:rPr>
        <w:t xml:space="preserve">..…...........................                        …….…………………………………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(podpis matki/ opiekuna prawnego)                            ( podpis ojca/opiekuna prawnego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VI. OŚWIADCZENIA DOTYCZĄCE TREŚCI  WNIOSKU  I OCHRONY DANYCH OSOBOWYCH 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0"/>
        </w:rPr>
        <w:t>Klauzula informacyjna procesu rekrutacyjnego</w:t>
        <w:br/>
        <w:t xml:space="preserve">Na podstawie art. 13 oraz art. 14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  informujemy, że:</w:t>
        <w:br/>
        <w:br/>
        <w:t>1. Administratorem  danych osobowych Państwa dziecka jest Przedszkole Samorządowe w Sośniach  reprezentowane przez dyrektora Halinę Czemiel z siedzibą w ul. Wielkopolska 43, 63-435 Sośnie</w:t>
        <w:br/>
        <w:br/>
        <w:t>2. Kontakt z Inspektorem Danych Osobowych: e-mail: wd_iod@sosnie.pl</w:t>
        <w:br/>
        <w:br/>
        <w:t xml:space="preserve">3. Dane osobowe będą przetwarzane w celu realizacji procesu rekrutacyjnego do Przedszkola Samorządowego w Sośniach na podstawie art. 6 ust. 1 lit. c, e , oraz art. 9 ust.2 lit. G. ogólnego rozporządzenia o ochronie danych osobowych z dnia 27 kwietnia 2016 r.  </w:t>
        <w:br/>
        <w:t>Do zakresu danych zalicza się: imię, nazwisko, data urodzenia, pesel, miejsce urodzenia, adres zamieszkania dziecka i jego rodziców, informacje dotyczące zdrowia/niepełnosprawności dziecka, numery telefonów rodziców, adresy poczty elektronicznej, i  inne dane niezbędne do procesu nauczania w przedszkolu.</w:t>
        <w:br/>
        <w:br/>
        <w:t>4. Dane osobowe będą przechowywane w czasie nie dłużej niż pół roku w przypadku negatywnego zakończenia procesu rekrutacyjnego lub przez okres trwania nauki w przypadku pozytywnego rozstrzygnięcia  procesu rekrutacyjnego</w:t>
        <w:br/>
        <w:t xml:space="preserve">5. Mają Państwo prawo wniesienia skargi do prezesa UODO,  gdy uznają Państwo,  iż przetwarzanie danych osobowych narusza przepisy ogólnego rozporządzenia o ochronie danych osobowych z dnia 27 kwietnia 2016 r. jak również ustawy z dnia 10 maja 2018 r. i innych przepisów wykonawczych do ustawy. </w:t>
        <w:br/>
        <w:br/>
        <w:t>6. Podanie danych osobowych w zakresie obowiązujących przepisów ustawowych jest obowiązkowe, nie podanie danych osobowych skutkować będzie odmową uczestnictwa w procesie rekrutacyjnym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   </w:t>
      </w:r>
      <w:r>
        <w:rPr/>
        <w:t>……………………………</w:t>
      </w:r>
      <w:r>
        <w:rPr/>
        <w:t xml:space="preserve">..                             </w:t>
        <w:tab/>
        <w:t xml:space="preserve">       ………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Calibri"/>
        </w:rPr>
        <w:t xml:space="preserve">         </w:t>
      </w:r>
      <w:r>
        <w:rPr/>
        <w:t>miejscowość, data                                                  czytelny podpis wnioskodawc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wypełnia Komisja Rekrutacyjn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Komisja Rekrutacyjna na posiedzeniu w dniu ………………….................. ………………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akwalifikowała</w:t>
      </w:r>
      <w:r>
        <w:rPr/>
        <w:t xml:space="preserve"> ………………………………………………………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</w:t>
      </w:r>
      <w:r>
        <w:rPr>
          <w:sz w:val="20"/>
          <w:szCs w:val="20"/>
        </w:rPr>
        <w:t>imię i nazwisko kandydata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o  Przedszkola Samorządowego w Sośniach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ie zakwalifikowała</w:t>
      </w:r>
      <w:r>
        <w:rPr/>
        <w:t xml:space="preserve"> 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</w:t>
      </w:r>
      <w:r>
        <w:rPr>
          <w:sz w:val="20"/>
          <w:szCs w:val="20"/>
        </w:rPr>
        <w:t>imię i nazwisko kandydata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do  Przedszkola Samorządowego w Sośni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pis przewodniczącego Komisji Rekrutacyjnej 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Podpisy członków Komisji Rekrutacyjnej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 miejscowość, data)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1F497D"/>
          <w:sz w:val="20"/>
          <w:szCs w:val="20"/>
        </w:rPr>
      </w:pPr>
      <w:r>
        <w:rPr>
          <w:rFonts w:eastAsia="Calibri"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360" w:before="0" w:after="160"/>
        <w:rPr/>
      </w:pPr>
      <w:r>
        <w:rPr>
          <w:rFonts w:eastAsia="Calibri" w:cs="Times New Roman" w:ascii="Times New Roman" w:hAnsi="Times New Roman"/>
          <w:sz w:val="20"/>
        </w:rPr>
        <w:t xml:space="preserve">Jako rodzic/ opiekun prawny dziecka …………………………………………………………  oświadczam, że jego rodzeństwo uczęszcza do Zespołu Szkół w Sośniach, w skład którego  wchodzi  oddział przedszkolny, do którego składany jest wniosek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</w:t>
      </w:r>
      <w:r>
        <w:rPr>
          <w:b/>
        </w:rPr>
        <w:t>…………</w:t>
      </w:r>
      <w:r>
        <w:rPr>
          <w:b/>
        </w:rPr>
        <w:t>..………………………………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 podpis  rodziców/ opiekunów praw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lub podpis rodzica/ opiekuna prawnego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DejaVu Sans"/>
          <w:i/>
          <w:i/>
          <w:kern w:val="2"/>
          <w:vertAlign w:val="superscript"/>
          <w:lang w:eastAsia="zh-CN" w:bidi="hi-IN"/>
        </w:rPr>
      </w:pPr>
      <w:r>
        <w:rPr>
          <w:rFonts w:eastAsia="DejaVu Sans"/>
          <w:i/>
          <w:kern w:val="2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0:54:00Z</dcterms:created>
  <dc:creator>Przedszkole3</dc:creator>
  <dc:description/>
  <cp:keywords/>
  <dc:language>en-US</dc:language>
  <cp:lastModifiedBy>Dell</cp:lastModifiedBy>
  <cp:lastPrinted>2023-01-23T11:42:00Z</cp:lastPrinted>
  <dcterms:modified xsi:type="dcterms:W3CDTF">2025-02-04T20:54:00Z</dcterms:modified>
  <cp:revision>2</cp:revision>
  <dc:subject/>
  <dc:title/>
</cp:coreProperties>
</file>